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Heading2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25 июля 2022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44/7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3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проведении мероприятий в Чаплыгинском муниципальном районе, посвященных Дню молодого избирател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</w:t>
        <w:br/>
        <w:t>у молодых людей гражданской ответственности, интереса к вопросам развития страны, области, района посредством участия в выборах, согласно постановления избирательной комиссии Липецкой области от 17.06.2022 года №10/122-7 «</w:t>
      </w:r>
      <w:r>
        <w:rPr>
          <w:sz w:val="28"/>
          <w:szCs w:val="28"/>
        </w:rPr>
        <w:t xml:space="preserve">О проведении мероприятий в муниципальных районах и городских округах, фестиваля, посвященных Дню молодого избирателя», </w:t>
      </w:r>
      <w:r>
        <w:rPr>
          <w:sz w:val="28"/>
        </w:rPr>
        <w:t xml:space="preserve"> территориальная избирательная комиссия Чаплыгинского района </w:t>
      </w:r>
      <w:r>
        <w:rPr>
          <w:b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братиться к главе Чаплыгинского муниципального района Сазонову Юрию Алексеевичу с предложением об утверждении и проведении мероприятий в Чаплыгинском муниципальном районе, посвященных Дню молодого избирателя 8 сентября 2022 года (план мероприятий в приложении №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</w:rPr>
        <w:t>. Контроль за выполнением настоящего постановления возложить на секретаря территориальной избирательной комиссии Чаплыгинского района Гаухину Ольгу Алексеев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Cs w:val="false"/>
                <w:iCs/>
                <w:sz w:val="26"/>
                <w:szCs w:val="26"/>
                <w:lang w:val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iCs/>
                <w:sz w:val="26"/>
                <w:szCs w:val="26"/>
                <w:lang w:val="ru-RU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1077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тановлением территориальной избирательной комиссии Чаплыгинского района от 25 июля 2022 года № 44/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в Чаплыгинском муниципальном район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й Дню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431"/>
        <w:gridCol w:w="2239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и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 органов местного самоуправления с будущими и молодыми избирателями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по 10 сентября 2022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учреждения Чаплыгинского  муниципальн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Чаплыгин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ня открытых дверей в территориальной избирательной комиссии Чаплыгинского района для будущих и молодых избира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сентября 2022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 Чаплыгин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территориальной избирательной комиссии Чаплы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ткрытых уроков, классных часов, встреч с членами избирательных комиссий по вопросам основ избирательного процесс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по 10 сентября 2022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учреждения Чаплыгинского  муниципальн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збиратели в возрасте от 14 лет до 18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 по образованию администрации Чаплыгин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ематических лекций, деловых игр, семинаров по вопросам избирательного права, организации избирательного процес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1 по 10 сентября 2022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образовательное учреждение Чаплыг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6 лет до 22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 по образованию администрации Чаплыгинского муниципального района, совместно с руководителем профессионального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в Чаплыгинском муниципальном районе молодежных мероприятий, викторин, конкурсов по вопросам избирательного права организации избирательного процесса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нтябрь 2022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К «Чаплыгинский многопрофильный межпоселенческий комплексный культурно-досуговый центр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физической культуре, спорту и делам молодежи дминистрации Чаплыг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К «Чаплыгинский многопрофильный межпоселенческий комплексный культурно-досуговый центр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физической культуре, спорту и делам молодежи администрации Чаплыгин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ru-RU"/>
              </w:rPr>
              <w:t>Подготовка и размещение тематических материалов для будущих и молодых избирателей в районной газете «Раненбургский вестник», в сети интерн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- сентябрь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ущие и молод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биратели в возрасте от 14 до 3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территориальной избирательной комиссии Чаплыгинского района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2">
    <w:name w:val="Основной текст Знак"/>
    <w:qFormat/>
    <w:rPr>
      <w:rFonts w:eastAsia="Times New Roman"/>
      <w:color w:val="00000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4">
    <w:name w:val="Название Знак"/>
    <w:qFormat/>
    <w:rPr>
      <w:rFonts w:eastAsia="Times New Roman"/>
      <w:b/>
      <w:color w:val="000000"/>
      <w:szCs w:val="20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25:00Z</dcterms:created>
  <dc:creator>Виктор Павлович Долгих</dc:creator>
  <dc:description/>
  <cp:keywords/>
  <dc:language>en-US</dc:language>
  <cp:lastModifiedBy>Андреева Динара Николаевна</cp:lastModifiedBy>
  <cp:lastPrinted>2020-03-11T17:18:00Z</cp:lastPrinted>
  <dcterms:modified xsi:type="dcterms:W3CDTF">2022-07-25T13:30:00Z</dcterms:modified>
  <cp:revision>8</cp:revision>
  <dc:subject/>
  <dc:title/>
</cp:coreProperties>
</file>